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98157304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15600 NE 8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>, Suite B1-31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llevue, WA 9800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425) 746-46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Links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R&amp;T Technology</cp:lastModifiedBy>
  <cp:lastPrinted>1998-06-19T07:24:00Z</cp:lastPrinted>
  <dcterms:modified xsi:type="dcterms:W3CDTF">1998-09-24T18:21:00Z</dcterms:modified>
  <cp:revision>74</cp:revision>
  <dc:subject/>
  <dc:title/>
</cp:coreProperties>
</file>